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bidi w:val="0"/>
        <w:jc w:val="left"/>
        <w:rPr/>
      </w:pPr>
      <w:r>
        <w:rPr>
          <w:rFonts w:cs="Liberation Sans;Arial" w:ascii="Liberation Sans;Arial" w:hAnsi="Liberation Sans;Arial"/>
          <w:b/>
          <w:bCs/>
          <w:i/>
          <w:iCs/>
          <w:sz w:val="24"/>
          <w:szCs w:val="24"/>
        </w:rPr>
        <w:t>Introductory Chemistry</w:t>
      </w:r>
      <w:r>
        <w:rPr>
          <w:rFonts w:cs="Liberation Sans;Arial" w:ascii="Liberation Sans;Arial" w:hAnsi="Liberation Sans;Arial"/>
          <w:b/>
          <w:bCs/>
          <w:sz w:val="24"/>
          <w:szCs w:val="24"/>
        </w:rPr>
        <w:t>, 4e (Tro)</w:t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Chapter 4   Atoms and Elements</w:t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rue/False Questions</w:t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The smell of the ocean is caused by atom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1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The atom is the fundamental building block of everything we hear, feel, see, and experienc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1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An atom is the smallest identifiable unit of a compound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1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John Dalton was the first person recorded as thinking that matter was ultimately composed of atom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John Dalton formalized an atomic theory that gained acceptance in the early 19th century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) You can continually divide matter into smaller and smaller pieces without ever coming to an end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 The plum pudding model proposed that negatively charged electrons were held in a sphere of positive charg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 J.J. Thomson discovered the existence of prot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 Ernest Rutherford proved the existence of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0) The gold foil experiment proved that large regions of the atoms consisted of empty spac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 The nucleus of an atom is a very small, dense region that contains over 99.9% of the atomic mas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2) Protons and electrons each have a mass of 1 amu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 A positive charge attracts negative charges and repels other positive charg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 The mass of a proton is exactly the same as the mass of a neutr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5) The charges on electrons and neutrons cancel each other to give neutral atom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 Protons and neutrons have similar masses and similar electrical charg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17) An atom containing 8 protons, 9 neutrons, and 8 electrons would be considered charge-neutra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 If two atoms each contain different numbers of protons, the atoms must be from different element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19) All elemental symbols are comprised of a two-letter abbreviat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 The elemental symbol for manganese is Mg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1) All carbon atoms have exactly 6 prot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2) The atomic number of nitrogen is 14.01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3) Mendeleev is best remembered for his pioneering work on determining atomic structur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4) Mendeleev's early periodic table predicted the existence of elements that had yet to be discovered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5) In the modern periodic table, elements are listed in order of increasing atomic number rather than increasing relative mas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6) Metals are located on the left side of the periodic tabl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7) The elements within a group on the periodic table tend to have similar properti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8) Group 2A elements are called alkali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9) Aluminum is one of the most commonly used metalloid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30) An element is discovered that is a solid, has one valence electron, and readily forms a 1+ ion. This element would be correctly classified as a nonmeta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6 and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31) Main-group elements tend to form ions that have the same number of total electrons as the nearest haloge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2) A cation forms when an atom gains an electr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33) Halogens form anions with a 1- charg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4) Isotopes are atoms of the same element that have a different numbers of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5) The atomic mass of individual atoms of an element may vary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6) The relative amount of each different isotope in a naturally occurring sample of an element is always the sam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TRUE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7) All elements have three or more naturally occurring isotop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8) The atomic mass of a single carbon atom is equal to exactly 12.011 amu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FALS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9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Multiple Choice Questions</w:t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 Which of the following statements about atoms is FALSE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toms compose all matter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toms are responsible for the sensation of smel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toms are the basic building block of natur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n atom is the smallest identifiable unit of an elemen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statements are tru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1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 Which statement below accurately describes the contributions of Democritus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ncient Greek philosopher who proposed that matter was not continuou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reated the modern periodic tabl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proposed the modern Atomic Theor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discovered the existence of elec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 Which statement below accurately describes the contributions of Dalton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ncient Greek philosopher who proposed that matter was continuou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reated the modern periodic tabl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proposed the modern Atomic Theor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discovered the existence of elec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 Which of the following is NOT part of Dalton's Atomic Theory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Each element is composed of tiny indestructible particles called atom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ll atoms of a given element have the same mass and other properties that distinguish them from the atoms of other elements.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Atoms combine in simple, whole-number ratios to form compound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Most of the atom's mass and all of its positive charge is contained in a small core called the nucleu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are part of the atomic theory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Which statement below accurately describes the contributions of Thomson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ncient Greek philosopher who proposed that matter was continuou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reated the modern periodic tabl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proposed the modern Atomic Theor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discovered the existence of elec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) Which of the statements about the discovery of electrons is FALSE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ecause atoms are neutral, the existence of a negatively charged particle implied there must be a positively charged component of an atom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omson proposed that electrons were small particles held within a positively charged sphere.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Rutherford proved the plum-pudding model correc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 negatively charged electron is located outside the nucleu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statements are tru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 Which statement below is NOT consistent with the nuclear theory of the atom as proposed by Rutherford?</w:t>
        <w:tab/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Most of the atom's mass and all of its positive charge is contained in a small core called the nucleu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Electrical charge is a fundamental property of protons and electrons in which like charges repel and opposite charges attrac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ost of the volume of the atom is empty space occupied by tiny, negatively charged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re are as many electrons outside the nucleus as there are protons inside the nucleus in a neutral atom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statements are consisten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 Which statement reflects the results of Rutherford's gold foil experiments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lmost all of the alpha particles were deflected back in the direction from which they cam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lmost all of the alpha particles sputtered gold atoms off of the surface of the foi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lmost all of the alpha particles were deflected while passing through the foi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most all of the alpha particles passed directly through the foi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 An atom containing 7 protons, 8 neutrons, and 7 electrons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is charge-neutra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is an 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is an oxygen atom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annot exis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0) The atomic mass unit is defined as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mass of the hydrogen atom containing only one prot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mass of electrons found in a carbon atom containing six protons and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/12 the mass of a carbon atom containing six protons and six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/14 the mass of a nitrogen atom containing 7 protons and 7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 Which of the following statements about the nature of electrical charge is FALSE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Electrical charge is a fundamental property of protons and electrons.</w:t>
        <w:tab/>
        <w:tab/>
        <w:tab/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ositive and negative electrical charges attract each other.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Positive-positive or negative-negative charges repel each other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Positive and negative charges cancel each other so that a proton and electron, when paired, are charge neutra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 statements are tru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12) Which of the following subatomic particles has a mass of 1.67 × 10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-27</w:t>
      </w:r>
      <w:r>
        <w:rPr>
          <w:rFonts w:cs="Liberation Sans;Arial" w:ascii="Liberation Sans;Arial" w:hAnsi="Liberation Sans;Arial"/>
        </w:rPr>
        <w:t xml:space="preserve"> kg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electrons onl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rotons onl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neutrons onl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protons and neu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 Which of the following elements has an atomic number of 4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H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B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 Which of the following elements has only 12 protons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Zn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g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O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5) What is the atomic symbol for silver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g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 What is the atomic symbol for tin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n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n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 What is the correct chemical symbol for mercury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Hm</w:t>
        <w:tab/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My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 Which of the following is NOT a correct name, symbol combination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eryllium, B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agnesium, Mg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iron, 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manganese, Mn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silicon, S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 Which of the following is NOT a correct name, symbol combination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eryllium, B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hosphorus, P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iron, F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manganese, Mg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silicon, S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 Which of the following is NOT a correct name, symbol combination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alcium, C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gold, A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anganese, Mn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hromium, Cr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potassium, P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1) The names of the elements whose symbols are Si, P, Mn, and S are respectively,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ilicon, potassium, magnesium, and sulfur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ilver, phosphorus, magnesium, and sulfur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ilicon, phosphorus, manganese, and sulfur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silicon, phosphorus, magnesium, and sulfur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silicon, potassium, magnesium, and sodium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5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2) Metals are located where on the periodic table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eft sid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right sid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iddle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zig-zag diagonal lin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3) Nonmetals are located where on the periodic table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eft sid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right sid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iddle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zig-zag diagonal lin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4) Metalloids are located where on the periodic table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left sid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right sid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middle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zig-zag diagonal lin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5) Group 1A elements are also called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oble gas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aloge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lkaline earth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kali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6) Group 7A elements are also called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oble gas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aloge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lkaline earth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kali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7) Group 8A elements are also called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oble gas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aloge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lkaline earth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kali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8) Group 2A elements are also called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oble gas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aloge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lkaline earth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kali metal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9) Mg is a member of which family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oble gase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aloge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C) alkaline earth metals 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kali metal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0) Xe is a member of which family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oble gase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aloge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C) alkaline earth metals 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kali metal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1) Examine the elements listed below and identify the one element that is from a different periodic table group than the other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S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Sn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i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G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se are from the same group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2) Cr is a member of which family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oble gase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haloge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C) alkaline earth metals 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kali metal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3) All of the following statements about different elements are true EXCEPT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Barium is an alkaline earth meta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Manganese is a transition metal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Sulfur is considered a metalloid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Krypton is one of the noble gase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Iodine is a haloge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4) Identify the element that is a nonmetal, a gas, and has an elemental symbol that starts with the letter "A."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r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l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5) Ions are formed when atom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gain or lose prot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gain or lose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gain or lose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Each of these results in ion format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se results in ion format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6) When an atom loses an electron, the resulting particle is calle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 prot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n an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 cat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n isotop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7) When an atom gains an electron, the resulting particle is calle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 prot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n an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 cation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n isotope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8) Which of the following statements about ions is INCORRECT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Cations are positive ions and anions are negative i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ations are formed when an atom loses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nions are formed when an atom gains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Cations always have the same number of protons as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statements are correc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9) What is the correct formula for a potassium ion with 18 electrons?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P</w:t>
      </w:r>
      <w:r>
        <w:rPr>
          <w:rFonts w:cs="Liberation Sans;Arial" w:ascii="Liberation Sans;Arial" w:hAnsi="Liberation Sans;Arial"/>
          <w:position w:val="4"/>
        </w:rPr>
        <w:t>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K</w:t>
      </w:r>
      <w:r>
        <w:rPr>
          <w:rFonts w:cs="Liberation Sans;Arial" w:ascii="Liberation Sans;Arial" w:hAnsi="Liberation Sans;Arial"/>
          <w:position w:val="4"/>
        </w:rPr>
        <w:t>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K</w:t>
      </w:r>
      <w:r>
        <w:rPr>
          <w:rFonts w:cs="Liberation Sans;Arial" w:ascii="Liberation Sans;Arial" w:hAnsi="Liberation Sans;Arial"/>
          <w:position w:val="4"/>
        </w:rPr>
        <w:t>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P</w:t>
      </w:r>
      <w:r>
        <w:rPr>
          <w:rFonts w:cs="Liberation Sans;Arial" w:ascii="Liberation Sans;Arial" w:hAnsi="Liberation Sans;Arial"/>
          <w:position w:val="4"/>
        </w:rPr>
        <w:t>-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7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40) How many electrons are in Br</w:t>
      </w:r>
      <w:r>
        <w:rPr>
          <w:rFonts w:cs="Liberation Sans;Arial" w:ascii="Liberation Sans;Arial" w:hAnsi="Liberation Sans;Arial"/>
          <w:position w:val="4"/>
        </w:rPr>
        <w:t>-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41) How many protons and electrons are present in O</w:t>
      </w:r>
      <w:r>
        <w:rPr>
          <w:rFonts w:cs="Liberation Sans;Arial" w:ascii="Liberation Sans;Arial" w:hAnsi="Liberation Sans;Arial"/>
          <w:position w:val="4"/>
          <w:sz w:val="18"/>
          <w:szCs w:val="18"/>
        </w:rPr>
        <w:t>2-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 protons and 8 elec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0 protons and 8 elec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8 protons and 10 elec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 protons and 8 elec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2) What is the charge on the barium ion?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1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2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1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2+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3) What is the charge on the ion formed by selenium?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1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2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1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2+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/>
      </w:pPr>
      <w:r>
        <w:rPr>
          <w:rFonts w:cs="Liberation Sans;Arial" w:ascii="Liberation Sans;Arial" w:hAnsi="Liberation Sans;Arial"/>
        </w:rPr>
        <w:t>44) There is very little of the element astatine (symbol = At) on earth. If astatine formed an ion, it would most likely have the charge of: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1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1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2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2-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5) What is the charge on the ion formed by aluminum?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5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3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13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3+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6) What is the charge on the cesium ion?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1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2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1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2+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47) How many electrons would be in a -2 charged anion of sulfur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8) Isotopes are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atoms of the same element that have different number of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atoms of the same element that have different number of prot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atoms of the same element that have different number of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atoms of the same element that have the same number of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9) The number of protons in the nucleus of an atom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is called the atomic number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is given the symbol "Z."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identifies the atom as a particular elemen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is the same for all isotopes of an elemen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all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E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0) The nucleus of an atom consists mainly of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neutrons and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protons and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protons and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protons, neutrons, and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51) How many neutrons are present in Ne-22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0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52) How many neutrons are present in C-14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3) What is the mass number of the hydrogen isotope that contains 2 neutrons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3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w:br w:type="page"/>
      </w:r>
    </w:p>
    <w:p>
      <w:pPr>
        <w:pStyle w:val="NormalText"/>
        <w:bidi w:val="0"/>
        <w:jc w:val="left"/>
        <w:rPr/>
      </w:pPr>
      <w:r>
        <w:rPr>
          <w:rFonts w:cs="Liberation Sans;Arial" w:ascii="Liberation Sans;Arial" w:hAnsi="Liberation Sans;Arial"/>
        </w:rPr>
        <w:t>54) How many protons and neutrons are in Cl-37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20 protons, 17 neu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7 protons, 37 neu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7 protons, 20 neu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7 protons, 17 neutron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8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55) An isotope represented as S-3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is an isotope of sodium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contains exactly 18 neu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has 34 prot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must have exactly 18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56) An atom of a carbon-14 isotope would contain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6 protons, 8 neutrons,and 6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8 protons, 6 neutrons,and 8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 protons, 8 neutrons,and 8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4 protons, 6 neutrons,and 6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20 protons, 6 neutrons,and 20 electron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1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 xml:space="preserve">57) An atom that has the same number of neutrons as  </w:t>
      </w:r>
      <w:r>
        <w:rPr/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1253465489" r:id="rId2"/>
        </w:object>
      </w:r>
      <w:r>
        <w:rPr>
          <w:rFonts w:cs="Liberation Sans;Arial" w:ascii="Liberation Sans;Arial" w:hAnsi="Liberation Sans;Arial"/>
        </w:rPr>
        <w:t xml:space="preserve"> is: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A) </w:t>
      </w:r>
      <w:r>
        <w:rPr/>
        <w:object w:dxaOrig="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8pt" filled="f" o:ole="">
            <v:imagedata r:id="rId5" o:title=""/>
          </v:shape>
          <o:OLEObject Type="Embed" ProgID="" ShapeID="ole_rId4" DrawAspect="Content" ObjectID="_2080230123" r:id="rId4"/>
        </w:objec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B) </w:t>
      </w:r>
      <w:r>
        <w:rPr/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348483780" r:id="rId6"/>
        </w:objec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C) </w:t>
      </w:r>
      <w:r>
        <w:rPr/>
        <w:object w:dxaOrig="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8pt" filled="f" o:ole="">
            <v:imagedata r:id="rId9" o:title=""/>
          </v:shape>
          <o:OLEObject Type="Embed" ProgID="" ShapeID="ole_rId8" DrawAspect="Content" ObjectID="_1766799880" r:id="rId8"/>
        </w:objec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D) 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870564557" r:id="rId10"/>
        </w:objec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58) A specific isotope of an element is known to have 15 protons and 16 neutrons. Which symbol would properly represent this isotope?  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A) </w:t>
      </w:r>
      <w:r>
        <w:rPr/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1367923958" r:id="rId12"/>
        </w:objec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B) </w:t>
      </w:r>
      <w:r>
        <w:rPr/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320602379" r:id="rId14"/>
        </w:objec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C) </w:t>
      </w:r>
      <w:r>
        <w:rPr>
          <w:rFonts w:cs="Liberation Sans;Arial" w:ascii="Liberation Sans;Arial" w:hAnsi="Liberation Sans;Arial"/>
        </w:rPr>
        <w:drawing>
          <wp:inline distT="0" distB="0" distL="0" distR="0">
            <wp:extent cx="25336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9" t="-787" r="-709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D) </w:t>
      </w:r>
      <w:r>
        <w:rPr>
          <w:rFonts w:cs="Liberation Sans;Arial" w:ascii="Liberation Sans;Arial" w:hAnsi="Liberation Sans;Arial"/>
        </w:rPr>
        <w:drawing>
          <wp:inline distT="0" distB="0" distL="0" distR="0">
            <wp:extent cx="22796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7" t="-787" r="-787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4.8</w:t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9) A fictional element has two naturally occurring isotopes with the natural abundances shown here:</w:t>
      </w:r>
    </w:p>
    <w:tbl>
      <w:tblPr>
        <w:tblW w:w="289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bidi w:val="0"/>
              <w:jc w:val="center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t>ISOT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bidi w:val="0"/>
              <w:jc w:val="center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t>ABUND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bidi w:val="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bidi w:val="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40.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bidi w:val="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bidi w:val="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60.0%</w:t>
            </w:r>
          </w:p>
        </w:tc>
      </w:tr>
    </w:tbl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hich statement is TRUE for this element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The atomic mass would be less than 18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The atomic mass would be closer to 18 than to 20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 atomic mass would be exactly 19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The atomic mass would be closer to 20 than to 18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The atomic mass would be greater than 20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4.9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0) A fictional element has two isotopes, each making up 50% of the population. Isotope 1 has a mass of 80.0 amu, Isotope 2 has a mass of 85.0 amu. Calculate the atomic mass of the fictional element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2.5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42.5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40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165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4.9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1) A fictional element has two isotopes and an atomic mass of 87.08 amu. If the first isotope is 86 amu and the second isotope has a mass of 90 amu. Which isotope has the greatest natural abundance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6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90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There are equal amounts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Not enough information provided.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9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tabs>
          <w:tab w:val="clear" w:pos="720"/>
          <w:tab w:val="left" w:pos="340" w:leader="none"/>
        </w:tabs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2) A fictional element named Nivadium is found to have three naturally occurring isotopes with the natural abundances shown here:</w:t>
      </w:r>
    </w:p>
    <w:p>
      <w:pPr>
        <w:pStyle w:val="NormalText"/>
        <w:tabs>
          <w:tab w:val="clear" w:pos="720"/>
          <w:tab w:val="left" w:pos="340" w:leader="none"/>
        </w:tabs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289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widowControl w:val="false"/>
              <w:autoSpaceDE w:val="false"/>
              <w:bidi w:val="0"/>
              <w:jc w:val="left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MASS (amu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bidi w:val="0"/>
              <w:jc w:val="left"/>
              <w:rPr>
                <w:rFonts w:ascii="Liberation Sans;Arial" w:hAnsi="Liberation Sans;Arial" w:cs="Liberation Sans;Arial"/>
                <w:sz w:val="18"/>
                <w:szCs w:val="18"/>
              </w:rPr>
            </w:pPr>
            <w:r>
              <w:rPr>
                <w:rFonts w:cs="Liberation Sans;Arial" w:ascii="Liberation Sans;Arial" w:hAnsi="Liberation Sans;Arial"/>
                <w:sz w:val="18"/>
                <w:szCs w:val="18"/>
              </w:rPr>
              <w:t>ABUND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</w:t>
            </w:r>
            <w:r>
              <w:rPr>
                <w:rFonts w:cs="Liberation Sans;Arial" w:ascii="Liberation Sans;Arial" w:hAnsi="Liberation Sans;Arial"/>
              </w:rPr>
              <w:t>22.17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</w:t>
            </w:r>
            <w:r>
              <w:rPr>
                <w:rFonts w:cs="Liberation Sans;Arial" w:ascii="Liberation Sans;Arial" w:hAnsi="Liberation Sans;Arial"/>
              </w:rPr>
              <w:t>45.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</w:t>
            </w:r>
            <w:r>
              <w:rPr>
                <w:rFonts w:cs="Liberation Sans;Arial" w:ascii="Liberation Sans;Arial" w:hAnsi="Liberation Sans;Arial"/>
              </w:rPr>
              <w:t>23.18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</w:t>
            </w:r>
            <w:r>
              <w:rPr>
                <w:rFonts w:cs="Liberation Sans;Arial" w:ascii="Liberation Sans;Arial" w:hAnsi="Liberation Sans;Arial"/>
              </w:rPr>
              <w:t>45.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</w:t>
            </w:r>
            <w:r>
              <w:rPr>
                <w:rFonts w:cs="Liberation Sans;Arial" w:ascii="Liberation Sans;Arial" w:hAnsi="Liberation Sans;Arial"/>
              </w:rPr>
              <w:t>24.19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widowControl w:val="false"/>
              <w:autoSpaceDE w:val="false"/>
              <w:bidi w:val="0"/>
              <w:jc w:val="lef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   </w:t>
            </w:r>
            <w:r>
              <w:rPr>
                <w:rFonts w:cs="Liberation Sans;Arial" w:ascii="Liberation Sans;Arial" w:hAnsi="Liberation Sans;Arial"/>
              </w:rPr>
              <w:t>10.00%</w:t>
            </w:r>
          </w:p>
        </w:tc>
      </w:tr>
    </w:tbl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tabs>
          <w:tab w:val="clear" w:pos="720"/>
          <w:tab w:val="left" w:pos="340" w:leader="none"/>
        </w:tabs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calculated atomic mass of Nivadium is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.61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2.83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23.18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69.55 amu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4.9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63) Chlorine has two stable isotopes, Cl-35 and Cl-37. If their exact masses are 34.9689 amu and 36.9695 amu, respectively, what is the natural abundance of Cl-35? (The atomic mass of chlorine is 35.45 amu)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75.95%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4.05%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50.00%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35.00%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37.00%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3      Page Ref: 4.9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Algorithmic Questions</w:t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1) What is the charge on an ion that has an atomic number of 24 and contains 22e</w:t>
      </w:r>
      <w:r>
        <w:rPr>
          <w:rFonts w:cs="Liberation Sans;Arial" w:ascii="Liberation Sans;Arial" w:hAnsi="Liberation Sans;Arial"/>
          <w:position w:val="6"/>
        </w:rPr>
        <w:t>-</w:t>
      </w:r>
      <w:r>
        <w:rPr>
          <w:rFonts w:cs="Liberation Sans;Arial" w:ascii="Liberation Sans;Arial" w:hAnsi="Liberation Sans;Arial"/>
        </w:rPr>
        <w:t xml:space="preserve">? 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2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2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1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1-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2) What is the charge on a lithium atom that contains 2 e</w:t>
      </w:r>
      <w:r>
        <w:rPr>
          <w:rFonts w:cs="Liberation Sans;Arial" w:ascii="Liberation Sans;Arial" w:hAnsi="Liberation Sans;Arial"/>
          <w:position w:val="6"/>
        </w:rPr>
        <w:t>-</w:t>
      </w:r>
      <w:r>
        <w:rPr>
          <w:rFonts w:cs="Liberation Sans;Arial" w:ascii="Liberation Sans;Arial" w:hAnsi="Liberation Sans;Arial"/>
        </w:rPr>
        <w:t>?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2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3+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1-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1+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D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7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3) How many neutrons are found in Ne-21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11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21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10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0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A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4) How many protons are found in C-14?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) 8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) 14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) 6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) 0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C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8</w:t>
      </w:r>
      <w:r>
        <w:br w:type="page"/>
      </w:r>
    </w:p>
    <w:p>
      <w:pPr>
        <w:pStyle w:val="NormalText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 Given that the molecular mass of bromine is 79.90 grams, which of the following isotopes would you expect to have the greatest natural abundance?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A) Br-79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B) Br-80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C) Br-81</w:t>
      </w:r>
    </w:p>
    <w:p>
      <w:pPr>
        <w:pStyle w:val="NormalText"/>
        <w:widowControl w:val="false"/>
        <w:autoSpaceDE w:val="false"/>
        <w:bidi w:val="0"/>
        <w:jc w:val="left"/>
        <w:rPr/>
      </w:pPr>
      <w:r>
        <w:rPr>
          <w:rFonts w:cs="Liberation Sans;Arial" w:ascii="Liberation Sans;Arial" w:hAnsi="Liberation Sans;Arial"/>
        </w:rPr>
        <w:t>D) Br-82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) none of the above</w:t>
      </w:r>
    </w:p>
    <w:p>
      <w:pPr>
        <w:pStyle w:val="NormalText"/>
        <w:widowControl w:val="false"/>
        <w:autoSpaceDE w:val="false"/>
        <w:bidi w:val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swer:  B</w:t>
      </w:r>
    </w:p>
    <w:p>
      <w:pPr>
        <w:pStyle w:val="NormalText"/>
        <w:bidi w:val="0"/>
        <w:spacing w:before="0" w:after="24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ff: 2      Page Ref: 4.9</w:t>
      </w:r>
    </w:p>
    <w:sectPr>
      <w:footerReference w:type="default" r:id="rId18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18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36:00Z</dcterms:created>
  <dc:creator/>
  <dc:description/>
  <dc:language>en-US</dc:language>
  <cp:lastModifiedBy/>
  <dcterms:modified xsi:type="dcterms:W3CDTF">2023-09-17T22:00:30Z</dcterms:modified>
  <cp:revision>6</cp:revision>
  <dc:subject>Chapter 4</dc:subject>
  <dc:title>Introductory Chemistry, 4e (Tro)</dc:title>
</cp:coreProperties>
</file>